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Projekt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>PLAN PRACY RADY MIASTA PŁOCKA NA  2013 ROK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</w:r>
    </w:p>
    <w:tbl>
      <w:tblPr>
        <w:tblW w:w="157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2282"/>
        <w:gridCol w:w="6857"/>
        <w:gridCol w:w="2542"/>
        <w:gridCol w:w="3460"/>
      </w:tblGrid>
      <w:tr>
        <w:trPr>
          <w:trHeight w:val="23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zxx"/>
              </w:rPr>
              <w:t>Lp.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zxx"/>
              </w:rPr>
              <w:t>Data posiedzenia Sesji</w:t>
            </w:r>
          </w:p>
        </w:tc>
        <w:tc>
          <w:tcPr>
            <w:tcW w:w="6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zxx"/>
              </w:rPr>
              <w:t>Temat Sesji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zxx"/>
              </w:rPr>
              <w:t>Jednostka przygotowująca materiały</w:t>
            </w:r>
          </w:p>
        </w:tc>
        <w:tc>
          <w:tcPr>
            <w:tcW w:w="3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zxx"/>
              </w:rPr>
              <w:t>Komisja wiodąca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1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9 styczeń 2013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Informacja z realizacji Miejskiego Programu Profilaktyki i 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Rozwiązywania Problemów Alkoholowych na terenie miasta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Płocka za 2012 rok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Sprawozdanie z działalności Komisji Rewizyjnej za 2012 rok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Sprawozdanie z działalności Komisji Skarbu, Budżetu i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Gospodarki Finansowej za 2012 rok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Sprawozdanie z działalności Komisji Gospodarki Komunalnej za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2012 rok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Podjęcie uchwał.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sz w:val="22"/>
                <w:szCs w:val="22"/>
              </w:rPr>
              <w:t>6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Komisja Rewizyjn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Komisja Skarbu, Budżetu i Gospodarki Finansowej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Komisja Gospodarki Komunalnej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Edukacji, Zdrowia i Polityki Społecz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Rewizyjna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Skarbu, Budżetu i Gospodarki Finansow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Gospodarki Komunalnej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6 luty 2013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Informacja z realizacji Programu Opieki nad zwierzętami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bezdomnymi oraz zapobiegania bezdomności zwierząt na terenie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Gminy Miasto Płock w roku 2012.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Informacja o stanie zadłużenia miasta Płocka na dzień 31.12.2012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roku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naliza porównawcza z innymi miastami stutysięcznymi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Zadania z zakresu wspierania rodziny i systemu Pieczy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zastępczej – sprawozdanie za rok 2012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Sprawozdanie z działalności Komisji Inwestycji, Rozwoju i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Bezpieczeństwa Miasta za 2012 rok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Sprawozdanie z działalności Komisji Edukacji, Zdrowia i Polityki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Społecznej za 2012 rok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Sprawozdanie z działalności Komisji Kultury, Sportu i Turystyki za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2012 rok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Podjęcie uchwał.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sz w:val="22"/>
                <w:szCs w:val="22"/>
              </w:rPr>
              <w:t>8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Inwestycji, Rozwoju i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Bezpieczeństwa Miast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Edukacji, Zdrowia i Polityki Społecznej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Kultury, Sportu i Turystyki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Gospodarki Komunal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Skarbu, Budżetu i Gospodarki Finansowej, Komisja Gospodarki Komunal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  <w:t>Komisja Edukacji, Zdrowia i Polityki Społecz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Inwestycji, Rozwoju i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Bezpieczeństwa Miasta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Edukacji, Zdrowia i Polityki Społecz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Kultury, Sportu i Turystyki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3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6 marzec 2013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1. 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val="pl-PL" w:eastAsia="zxx" w:bidi="zxx"/>
              </w:rPr>
              <w:t>Płock miastem akademickim – możliwości, perspektywy, wymogi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2.  Informacja z realizacji „Lokalnego Programu Rewitalizacji Miasta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łocka – Aktualizacja na lata 2007 – 2013” w roku 2012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3. Informacja z realizacji Miejskiego Programu Przeciwdziałania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Narkomanii na terenie miasta Płocka na lata 2012 – 2014 w roku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012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4. Sprawozdanie z działalności Miejskiego Ośrodka Pomocy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Społecznej w Płocku za 2012 rok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5. Podjęcie uchwał.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6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Edukacji, Zdrowia i Polityki Społecznej                               Komisja Gospodarki Komunalnej, Komisja Inwestycji, Rozwoju i Bezpieczeństwa Miasta             Komisja Edukacji, Zdrowia i Polityki Społecz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Edukacji, Zdrowia i Polityki Społecznej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22"/>
                <w:szCs w:val="22"/>
                <w:lang w:val="pl-PL" w:eastAsia="zxx" w:bidi="zxx"/>
              </w:rPr>
              <w:t>4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22"/>
                <w:szCs w:val="22"/>
                <w:lang w:val="pl-PL" w:eastAsia="zxx" w:bidi="zxx"/>
              </w:rPr>
              <w:t>18 kwiecień 2013 r.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Zagospodarowanie nabrzeża wiślanego i płockiej Skarpy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Podjęcie uchwał.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20"/>
                <w:szCs w:val="20"/>
                <w:lang w:val="pl-PL" w:eastAsia="zxx" w:bidi="zxx"/>
              </w:rPr>
              <w:t>Komisja Inwestycji, Rozwoju i Bezpieczeństwa Miasta,       Komisja Gospodarki Komunalnej, Komisja Skarbu, Budżetu i Gospodarki Finansowej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5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30 kwiecień 2013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1.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Współpraca z przedsiębiorcami i rozwój przedsiębiorczości –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analiza działań i wydatków w 2013 roku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. Informacja z realizacji Programu na rzecz osób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niepełnosprawnych pn. „Asystent osoby niepełnosprawnej” w roku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012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3. Informacja nt. „Programu współpracy Gminy Miasto Płock z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organizacjami pozarządowymi i innymi podmiotami prowadzącymi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działalność pożytku publicznego, działającymi na terenie Miasta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łocka”, za 2012 rok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4. Informacja nt. efektów finansowych i inwestycyjnych Spółki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    „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val="pl-PL" w:eastAsia="zxx" w:bidi="zxx"/>
              </w:rPr>
              <w:t>Inwestycje Miejskie” za lata 2011 – 2012.</w:t>
            </w:r>
          </w:p>
          <w:p>
            <w:pPr>
              <w:pStyle w:val="Zawartotabeli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5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6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Komisja Skarbu, Budżetu i Gospodarki Finansow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  <w:t>Komisja Edukacji, Zdrowia i Polityki Społecz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  <w:t>Komisja Edukacji, Zdrowia i Polityki Społecz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  <w:t>Komisja Inwestycji, Rozwoju i Bezpieczeństwa Miasta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6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8 maj 2013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1.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 Zapoznanie się z działalnością Żłobków Miejskich i aktami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rawa regulującymi opiekę nad dziećmi do lat 3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.  Podjęcie uchwał.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3. 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  <w:t>Komisja Edukacji, Zdrowia i Polityki Społecz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7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5 czerwiec 2013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1.  Sprawozdanie z realizacji uchwał Rady Miasta Płocka za </w:t>
            </w:r>
          </w:p>
          <w:p>
            <w:pPr>
              <w:pStyle w:val="Zawartotabeli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012 rok.</w:t>
            </w:r>
          </w:p>
          <w:p>
            <w:pPr>
              <w:pStyle w:val="Zawartotabeli"/>
              <w:jc w:val="left"/>
              <w:rPr>
                <w:rFonts w:ascii="Arial" w:hAnsi="Arial" w:eastAsia="Arial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2. Rozpatrzenie i zatwierdzenie sprawozdania finansowego gminy    </w:t>
            </w:r>
          </w:p>
          <w:p>
            <w:pPr>
              <w:pStyle w:val="Zawartotabeli"/>
              <w:jc w:val="left"/>
              <w:rPr>
                <w:rFonts w:ascii="Arial" w:hAnsi="Arial" w:eastAsia="Arial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Miasta Płocka wraz ze sprawozdaniem z wykonania Budżetu   </w:t>
            </w:r>
          </w:p>
          <w:p>
            <w:pPr>
              <w:pStyle w:val="Zawartotabeli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Miasta Płocka za 2012 rok. </w:t>
            </w:r>
          </w:p>
          <w:p>
            <w:pPr>
              <w:pStyle w:val="Zawartotabeli"/>
              <w:jc w:val="left"/>
              <w:rPr>
                <w:rFonts w:ascii="Arial" w:hAnsi="Arial" w:eastAsia="Arial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3. Udzielenie absolutorium Prezydentowi Miasta Płocka za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012 rok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4. Polityka mieszkaniowa – podsumowanie kilkumiesięcznego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okresu funkcjonowania nowego regulaminu i systemu punktowego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przyznawania mieszkań komunalnych. Pozostałe elementy polityki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mieszkaniowej – ocena, konieczne zmiany. Informacja na temat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mieszkalnictwa w Płocku zgodna z danymi przekazywanymi do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Systemu Analiz Samorządowych w Poznaniu – porównanie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danych z lat 2010 – 2012 oraz z innymi miastami porównywalnymi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val="pl-PL" w:eastAsia="zxx" w:bidi="zxx"/>
              </w:rPr>
              <w:t>wielkością do Płocka.</w:t>
            </w:r>
          </w:p>
          <w:p>
            <w:pPr>
              <w:pStyle w:val="Zawartotabeli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5. Podjęcie uchwał.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6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Rewizyjna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Rewizyjna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Rewizyjna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Gospodarki Komunalnej,  Komisja Rewizyjna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8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Lipiec 2013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zerwa urlopowa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9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7 sierpień 2013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1. Informacja o stanie aktualnym i perspektywy powstawania w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Płocku lub najbliższej okolicy inwestycji pn. „Termiczna utylizacja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odpadów komunalnych”. Działania ZUOK Kobierniki oraz miasta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val="pl-PL" w:eastAsia="zxx" w:bidi="zxx"/>
              </w:rPr>
              <w:t>Płocka za okres 2010 – 2012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2. Informacja nt. funkcjonowania Spółki Wisła Płock S.A. i Spółki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SPR Wisła Płock S.A. - podsumowanie finansowe i sportowe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sezonu 2012/2013. Plany finansowe i sportowe na sezon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val="pl-PL" w:eastAsia="zxx" w:bidi="zxx"/>
              </w:rPr>
              <w:t>2013/2014.</w:t>
            </w:r>
          </w:p>
          <w:p>
            <w:pPr>
              <w:pStyle w:val="Zawartotabeli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3. 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4. 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Inwestycji, Rozwoju i Bezpieczeństwa Miasta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Kultury, Sportu i Turystyki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10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4 wrzesień 2013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1. Informacja o przebiegu wykonania Budżetu Miasta Płocka za I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ółrocze 2013 r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. Informacja o kształtowaniu się Wieloletniej Prognozy Finansowej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3. Informacja o przebiegu wykonania planów finansowych instytucji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kultury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4. Informacja o funkcjonowaniu płockich placówek oświatowych w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nowym roku szkolnym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, w tym ocena funkcjonowania Zarządzeń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Prezydenta Miasta Płocka reformujących zarządzanie i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val="pl-PL" w:eastAsia="zxx" w:bidi="zxx"/>
              </w:rPr>
              <w:t>finansowanie oświaty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5. </w:t>
            </w:r>
            <w:r>
              <w:rPr>
                <w:rFonts w:eastAsia="Lucida Sans Unicode" w:cs="Arial" w:ascii="Arial" w:hAnsi="Arial"/>
                <w:color w:val="000000"/>
                <w:sz w:val="22"/>
                <w:szCs w:val="22"/>
                <w:lang w:val="pl-PL" w:eastAsia="zxx" w:bidi="zxx"/>
              </w:rPr>
              <w:t xml:space="preserve">Bezrobocie w Płocku na tle Polski i Mazowsza. 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Informacja na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temat aktywnych form rozwiązywania problemu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bezrobocia na terenie miasta Płocka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6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7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 xml:space="preserve">Komisja Skarbu, Budżetu i Gospodarki Finansowej 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 xml:space="preserve">Komisja Skarbu, Budżetu i Gospodarki Finansowej 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Edukacji, Zdrowia i Polityki Społecz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  <w:t>Komisja Edukacji, Zdrowia i Polityki Społecznej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11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9 październik 2013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1.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Informacja o stanie realizacji zadań oświatowych miasta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Płocka za rok szkolny 2012/2013, w tym o wynikach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sprawdzianów i egzaminów zewnętrznych</w:t>
            </w:r>
            <w:r>
              <w:rPr>
                <w:rFonts w:eastAsia="Lucida Sans Unicode" w:cs="Arial" w:ascii="Arial" w:hAnsi="Arial"/>
                <w:b/>
                <w:bCs/>
                <w:color w:val="auto"/>
                <w:sz w:val="22"/>
                <w:szCs w:val="22"/>
                <w:lang w:val="pl-PL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22"/>
                <w:szCs w:val="22"/>
                <w:lang w:val="pl-PL" w:eastAsia="zxx" w:bidi="zxx"/>
              </w:rPr>
              <w:t xml:space="preserve">na tle innych miast w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22"/>
                <w:szCs w:val="22"/>
                <w:lang w:val="pl-PL" w:eastAsia="zxx" w:bidi="zxx"/>
              </w:rPr>
              <w:t>Polsce i na Mazowszu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2. Informacja z działalności „Płockiego Okrągłego Stołu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Edukacyjnego” w roku 2012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3. Ocena realizacji uchwały Rady Miasta Płocka o wspieraniu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działalności szkół wyższych.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4.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Zwiększenie atrakcyjności turystycznej Płocka w 2013 roku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22"/>
                <w:szCs w:val="22"/>
                <w:lang w:val="pl-PL" w:eastAsia="zxx" w:bidi="zxx"/>
              </w:rPr>
              <w:t xml:space="preserve">5. Informacja nt. działań miasta Płocka, Sejmiku Województwa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22"/>
                <w:szCs w:val="22"/>
                <w:lang w:val="pl-PL" w:eastAsia="zxx" w:bidi="zxx"/>
              </w:rPr>
              <w:t xml:space="preserve">Mazowieckiego oraz innych zainteresowanych samorządów w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22"/>
                <w:szCs w:val="22"/>
                <w:lang w:val="pl-PL" w:eastAsia="zxx" w:bidi="zxx"/>
              </w:rPr>
              <w:t xml:space="preserve">zakresie m.in. ustalenia trasy przebiegu drogi ekspresowej i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22"/>
                <w:szCs w:val="22"/>
                <w:lang w:val="pl-PL" w:eastAsia="zxx" w:bidi="zxx"/>
              </w:rPr>
              <w:t xml:space="preserve">połączeń kolejowych, terminu realizacji, udziału miasta Płocka itp.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22"/>
                <w:szCs w:val="22"/>
                <w:lang w:val="pl-PL" w:eastAsia="zxx" w:bidi="zxx"/>
              </w:rPr>
              <w:t xml:space="preserve">za okres od przyjęcia „Koncepcji Przestrzennego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22"/>
                <w:szCs w:val="22"/>
                <w:lang w:val="pl-PL" w:eastAsia="zxx" w:bidi="zxx"/>
              </w:rPr>
              <w:t>Zagospodarowania Kraju 2030” do czerwca 2013 roku.</w:t>
            </w:r>
          </w:p>
          <w:p>
            <w:pPr>
              <w:pStyle w:val="Zawartotabeli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6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7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  <w:t>Komisja Edukacji, Zdrowia i Polityki Społecz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  <w:t>Komisja Edukacji, Zdrowia i Polityki Społecz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Edukacji, Zdrowia i Polityki Społecz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  <w:t xml:space="preserve">                                                          </w:t>
            </w: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  <w:t>Komisja Skarbu, Budżetu i Gospodarki Finansowej          Komisja Inwestycji, Rozwoju i Bezpieczeństwa Miasta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12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6 listopad 2013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1. Informacja Wojewódzkiego Inspektora Ochrony Środowiska o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stanie środowiska na obszarze województwa mazowieckiego (ze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szczególnym uwzględnieniem miasta Płocka) za rok 2011 i 2012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2. Informacja i ocena stanu bezpieczeństwa publicznego w mieście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łocku za 2012 rok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3. Informacja z wprowadzenia na terenie Miasta Płocka Programu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„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łocka Karta Familijna 3+” w roku 2012.</w:t>
            </w:r>
          </w:p>
          <w:p>
            <w:pPr>
              <w:pStyle w:val="Zawartotabeli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4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5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Wojewódzki Inspektor Ochrony Środowis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Gospodarki Komunal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Inwestycji, Rozwoju i Bezpieczeństwa Miasta, Komisja Gospodarki Komunal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Edukacji, Zdrowia i Polityki Społecznej, Komisja Gospodarki Komunalnej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13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30 grudzień 2013 r.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(poniedziałek)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1. Przyjęcie Budżetu Miasta Płocka na 2014 rok.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. Przyjęcie Wieloletniej Prognozy Finansowej Gminy – Miasto Płock.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3. Przyjęcie aktualizacji Wieloletniego Planu Inwestycyjnego.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4. Podjęcie uchwał.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5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 xml:space="preserve">Komisja Skarbu, Budżetu i Gospodarki Finansowej                          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Inwestycji, Rozwoju i Bezpieczeństwa Miasta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2:54:01Z</dcterms:created>
  <dc:creator/>
  <dc:description/>
  <dc:language>en-US</dc:language>
  <cp:lastModifiedBy/>
  <cp:lastPrinted>2013-02-27T12:02:00Z</cp:lastPrinted>
  <dcterms:modified xsi:type="dcterms:W3CDTF">2008-12-11T08:33:20Z</dcterms:modified>
  <cp:revision>1</cp:revision>
  <dc:subject/>
  <dc:title/>
</cp:coreProperties>
</file>